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utodie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r reporting it. (RT#1013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8wQRd8KD4wyuSdAIkqGXumP+zVxs763sCDh7Qkzt2gpdH+0KgM0ggoT5Veg/B1lmcS8SBz
YgyyX5E4qKkn6pa8BVMe2B8iHIPeC0O+NMmCg1JZj29BQijLyTAUaRl2SJy8YJAz4K2Paw9d
ZTBTcCjpZPrps3bZeIBFqaLPuiYh+nfdJvM4uHs0l70o6goJeCvqHN+gIw/Nvwm/FN8qZESa
EwgtuDfvy5nAgMEfte</vt:lpwstr>
  </property>
  <property fmtid="{D5CDD505-2E9C-101B-9397-08002B2CF9AE}" pid="3" name="_2015_ms_pID_7253431">
    <vt:lpwstr>1lMFPcQ+nIAX/vdu0YBNEMJYdzYBiPCvMqF3orBJJZ+pdLiiXHExen
9vcl+CNyHtYR6s8zdbAUM1loFerOknuAhC5gRUDBv87+vcyfYv3b/xl8HwfXd3W+dBoSXxeM
J1hzoGOq1mksbh4IL/oK8vxMkQvVla+22Y/kMz/AB1gm5jPIyml9wp2416ozYd52WICEAVhP
8cLJsFHvCY3yHjq6uErwgr0MpNBL8nDN7l8j</vt:lpwstr>
  </property>
  <property fmtid="{D5CDD505-2E9C-101B-9397-08002B2CF9AE}" pid="4" name="_2015_ms_pID_7253431_00">
    <vt:lpwstr>_2015_ms_pID_7253431</vt:lpwstr>
  </property>
  <property fmtid="{D5CDD505-2E9C-101B-9397-08002B2CF9AE}" pid="5" name="_2015_ms_pID_7253432">
    <vt:lpwstr>kyl4mhqiIpdKeZTxdys7sjp0qu9eSvdgNf9d
VJ+dCCC87mM8XxPtXGJOXh3xUpwYibVEaeUq/e4JGX6iMrGcZ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265</vt:lpwstr>
  </property>
</Properties>
</file>